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40"/>
          <w:szCs w:val="40"/>
          <w:lang w:val="nl-NL"/>
        </w:rPr>
      </w:pPr>
      <w:r>
        <w:rPr>
          <w:rFonts w:cs="Arial" w:ascii="Arial" w:hAnsi="Arial"/>
          <w:b/>
          <w:sz w:val="40"/>
          <w:szCs w:val="40"/>
          <w:lang w:val="nl-NL"/>
        </w:rPr>
        <w:t>Bijlage 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  <w:lang w:val="nl-NL"/>
        </w:rPr>
      </w:pPr>
      <w:r>
        <w:rPr>
          <w:rFonts w:cs="Arial" w:ascii="Arial" w:hAnsi="Arial"/>
          <w:b/>
          <w:sz w:val="40"/>
          <w:szCs w:val="40"/>
          <w:lang w:val="nl-NL"/>
        </w:rPr>
      </w:r>
    </w:p>
    <w:p>
      <w:pPr>
        <w:pStyle w:val="Normal"/>
        <w:spacing w:lineRule="auto" w:line="24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before="0" w:after="0"/>
        <w:rPr/>
      </w:pPr>
      <w:r>
        <w:rPr>
          <w:b/>
          <w:sz w:val="32"/>
          <w:szCs w:val="32"/>
          <w:lang w:val="nl-NL"/>
        </w:rPr>
        <w:t>TopClass Honours Programma “Ondernemen in het Groen”  semester 1 (maart-juli 2011)</w:t>
      </w:r>
    </w:p>
    <w:p>
      <w:pPr>
        <w:pStyle w:val="Normal"/>
        <w:spacing w:before="0" w:after="0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984"/>
        <w:gridCol w:w="19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e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drach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/ perio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van zake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-it gam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plaatsen zijn gereserveerd voor Inge, Pim, Wouter en Erw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23 maart, inloop 17.30 uur, programma 18.30 tot 21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ick off: Toelichting en uitleg programma TopClas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Mieke en Shirley formuleren vooraf vragen en sturen deze naar Pim, Wouter, Erwin en Inge. Pim, Wouter, Erwin en Inge kiezen 1 van de 2 data en bevestigen di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6 of 7 april van 09.00 tot 11.00 uur. Plaats: YES!Del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Gesprekken met startende ondernemer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Studenten ontvangen het startersboekje en selecteren hieruit 3 bedrijven waarmee zij een gesprek wensen. Contacten worden gelegd door YES!Delft en studenten bezoeken de starters. Vooraf worden vragen geformuleer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Mieke en Shirley formuleren de vragen en nemen schriftelijk contact op met de geselecteerde bedrijven. Na terugkomst van de stage bezoeken zij de bedrijve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Zelf plannen nadat de bedrijven geïnformeerd zijn door Hans/ Arnou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Investments: workshop uitgevoerd door de Rabobank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Studenten formuleren vooraf vrag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Studenten zorgen dat er minimaal 20 deelnemers aanwezig zijn. Mieke en Shirley  helpen mee met uitnodigen van de deelnemer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Accountmanager Rabobank doet datumvoorstel(len). Studenten kiezen een datum en bevestigen di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Elevator Pit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Mieke en Shirley schrijven op 1 A4tje welk (fictief) bedrijf zij vertegenwoordigen, wat het bedrijf produceert/ welke dienst het aanbiedt, waarom dit bedrijf uniek is. Let ook op de lay out. Pim, Wouter, Erwin en Inge ontvangen een uitnodig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Arnoud Jullens doet datumvoorstel voor een workshop van circa 3 uu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Finance, Ernst &amp; You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Alle studenten formuleren vragen. Mieke en Shirley sturen ze op naar de overige 4 studente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1,5 uur durende afspraak, waarbij 1 uur informatie en 0,5 uur tijd voor vragen. Studenten ontvangen de naam van de adviseur en kunnen zelf de afspraak plannen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Subsidies, Europartn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Alle studenten formuleren vragen. Mieke en Shirley sturen ze op naar de overige 4 studente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Arnoud doet datumvoorstel voor eind april. Studenten bevestigen de afspra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Sales Embass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Studenten zorgen dat zij met minimaal 20 deelnemers aanwezig zij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Mieke en Shriley formuleren vooraf vragen en helpen mee mety uitnodigen van de 20 deelnem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Hans legt contact met de spreker en doet een datumvoorstel(len). Studenten kiezen en bevestigen de afspraak. Bijeenkomst van 3 uur tussen 16.30 en 19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Netwerk Eve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Nb: vergeet niet je visitekaartj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6 mei, 14.30-19.00, Molengraaffsingel 12-14, 2629 JD Del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ick dow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Informatie ontvangen jullie op de dag zelf. De dag vindt plaats direct na terugkomst van Mieke en Shirle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Shirley en Mieke geven door wanneer zij terug zijn van de stage. Studenten doen een datumvoorstel. De dag duurt van 0900 tot 17.00 u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Bevestigingen van afspraken gaan altijd naar betrokkenen EN naar Hans Huygens, Arnoud Jullens, Walter Wernekinck en Gerry Kouwenhov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16:00Z</dcterms:created>
  <dc:creator>gerry.kouwenhoven</dc:creator>
  <dc:description/>
  <cp:keywords/>
  <dc:language>en-US</dc:language>
  <cp:lastModifiedBy>schuri01</cp:lastModifiedBy>
  <dcterms:modified xsi:type="dcterms:W3CDTF">2011-07-11T11:51:00Z</dcterms:modified>
  <cp:revision>5</cp:revision>
  <dc:subject/>
  <dc:title/>
</cp:coreProperties>
</file>